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F.1 do Regulaminu Konkursu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 O DOPUSZCZENIE DO UDZIAŁU W KONKURS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Opracowanie koncepcji budynku szkoły podstawowej oraz miejskiego przedszkola publicznego w Ostrowi Mazowiecki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im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/>
          <w:iCs/>
          <w:sz w:val="18"/>
          <w:szCs w:val="18"/>
        </w:rPr>
        <w:t>i nazwisko lub nazwa Uczestnika Konkursu wy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p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ego samodzielnie i jego siedziba lub miejsc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zamieszkania albo imiona i nazwiska lub nazwy Uczestników Konkursu wy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p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ych wspólnie i ich siedziby lu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miejsca zamieszkania,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odpowiedzi na publiczne ogłoszenie o konkursie na </w:t>
      </w:r>
      <w:r>
        <w:rPr>
          <w:rFonts w:cs="Times New Roman" w:ascii="Times New Roman" w:hAnsi="Times New Roman"/>
          <w:b/>
          <w:bCs/>
        </w:rPr>
        <w:t>Opracowanie koncepcji budynku szkoły podstawowej oraz miejskiego przedszkola publicznego w Ostrowi Mazowieckiej</w:t>
      </w:r>
      <w:r>
        <w:rPr>
          <w:rFonts w:cs="Times New Roman" w:ascii="Times New Roman" w:hAnsi="Times New Roman"/>
        </w:rPr>
        <w:t>, zgodnie                         z wymogami określonymi w Regulaminie konkursu składam/y niniejszy wniosek o dopuszczenie do udziału w konkurs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</w:rPr>
        <w:t>Jednocz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/>
          <w:bCs/>
        </w:rPr>
        <w:t>nie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/>
          <w:bCs/>
        </w:rPr>
        <w:t xml:space="preserve">wiadczam/y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  <w:b/>
          <w:bCs/>
        </w:rPr>
        <w:t>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1. Zapoznałem sie/Zapoznaliśmy sie z ogłoszeniem o konkursie oraz Regulaminem konkursu wraz z załącznikami i nie wnosimy do nich zastrzeżeń oraz przyjmujemy warunki w nich zawart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. Jestem/Jesteśmy związany/związani Regulaminem konkursu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ełniam/y warunki udziału w postępowaniu (dysponujemy osobą zdolna do wykonania pracy konkursowej zgodnie z wymaganiami określonymi w regulaminie konkursu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 przypadku wymienionego w niniejszym wniosku o dopuszczenie Uczestnika konkursu samodzielnie biorącego udział w konkursie jak i każdego z Uczestników wspólnie biorących udział w konkursie nie zachodzą podstawy do wykluczenia i okoliczności w stosunku do członków Sadu konkursowego tj.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a) nie pozostają w związku małżeńskim, w stosunku pokrewieństwa lub powinowactwa w  linii prostej, pokrewieństwa lub powinowactwa w linii bocznej do drugiego stopnia  lub są związane z tytułu przysposobienia, opieki lub kurateli z którymkolwiek z członków Sądu konkursowego,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przed upływem 3 lat od dnia wszczęcia postępowania o udzielenie zamówienia nie pozostawały w stosunku pracy lub zlecenia z którymkolwiek z członków Sądu konkursowego,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nie pozostają z którymkolwiek z członków Sądu konkursowego w takim stosunku  prawnym lub faktycznym, że może to budzić uzasadnione wątpliwości co do  bezstronności członka Sądu konkursoweg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luczeniu z udziału w konkursie, z konsekwencją odrzucenia pracy konkursowej, podlegają także uczestnicy konkursu, którzy do przygotowania wniosku o dopuszczenie do udziału w konkursie lub pracy konkursowej korzystali z osób, które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są pracownikami lub współpracownikami organizatora konkursu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są członkami Sądu Konkursowego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ykonywały czynności związane z przygotowaniem konkursu, chyba że udowodnią organizatorowi konkursu, że ich udział w konkursie nie doprowadzi do zachwiania uczciwej konkurencj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luczeniu z udziału w konkursie, z konsekwencją odrzucenia pracy konkursowej, podlegają uczestnicy konkursu, którzy złożyli nieprawdziwe informacje, mogące mieć wpływ na wynik prowadzonego konkurs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Udzielam/y Organizatorowi bezpłatnej licencji niewyłącznej, nieograniczonej terytorialnie i czasowo od momentu zatwierdzenia wyników konkursu przez Kierownika Zamawiającego do pracy konkursowej złożonej w konkursie, na polach eksploatacji wymienionych w </w:t>
      </w:r>
      <w:r>
        <w:rPr>
          <w:rFonts w:cs="Times New Roman" w:ascii="Times New Roman" w:hAnsi="Times New Roman"/>
          <w:color w:val="FF0000"/>
        </w:rPr>
        <w:t>Rozdziale VII pkt 2</w:t>
      </w:r>
      <w:r>
        <w:rPr>
          <w:rFonts w:cs="Times New Roman" w:ascii="Times New Roman" w:hAnsi="Times New Roman"/>
        </w:rPr>
        <w:t xml:space="preserve"> Regulaminu konkurs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Zdobywając pierwsza nagrodę w konkursie przenoszę/przenosimy na Organizatora konkursu autorskie prawa majątkowe wraz z prawem do zezwalania na wykonywanie zależnych praw autorskich do pracy konkursowej, na warunkach określonych w  Regulaminie konkursu w Rozdziale VII pkt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Korzystanie przez Organizatora z utworu, nie naruszy jakichkolwiek praw osób trzecich, w tym majątkowych i osobistych praw autorskich osób trzec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Wyrażam/Wyrażamy zgodę na przetwarzania podanych we wniosku o dopuszczenie oraz w karcie identyfikacyjnej pracy konkursowej moich/naszych danych osobowych przez Organizatora konkursu w celu organizacji i przeprowadzenia konkursu oraz na potrzeby wykorzystania pracy konkursowej zgodnie z postanowieniami Regulaminu konkurs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Przyjmuje/Przyjmujemy do wiadomości, z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dotyczące mnie/nas dane osobowe zawarte w dobrowolnie złożonym wniosku o dopuszczenie oraz karcie identyfikacyjnej pracy konkursowej będą przetwarzane zgodnie z przepisami ustawy z dnia 29 sierpnia 1997r. o ochronie danych osobowych (t.j.: Dz.U. z 2016 r. poz. 922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dministratorem tak zebranych danych osobowych jest Administratorem danych jest Miasto Ostrów Mazowiecka reprezentowane przez Burmistrza Miasta Ostrów Mazowiecka z siedzibą w Ostrowi Mazowieckiej ul. 3 Maja 66. Osoba, której dane są przetwarzane ma prawo dostępu do treści swoich danych oraz ich poprawi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Wszelk</w:t>
      </w:r>
      <w:r>
        <w:rPr>
          <w:rFonts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  <w:b/>
          <w:bCs/>
        </w:rPr>
        <w:t>korespondencj</w:t>
      </w:r>
      <w:r>
        <w:rPr>
          <w:rFonts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  <w:b/>
          <w:bCs/>
        </w:rPr>
        <w:t>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  <w:b/>
          <w:bCs/>
        </w:rPr>
        <w:t>y kierowa</w:t>
      </w:r>
      <w:r>
        <w:rPr>
          <w:rFonts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  <w:b/>
          <w:bCs/>
        </w:rPr>
        <w:t>na adres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efon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x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-mail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</w:rPr>
        <w:t xml:space="preserve">Pełnomocnikiem Uczestnika Konkursu/ Uczestników Konkursu jest </w:t>
      </w:r>
      <w:r>
        <w:rPr>
          <w:rFonts w:cs="Times New Roman" w:ascii="Times New Roman" w:hAnsi="Times New Roman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Do wniosku zał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b/>
          <w:bCs/>
        </w:rPr>
        <w:t>czam/y wymagane Regulaminem Konkursu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/>
          <w:bCs/>
        </w:rPr>
        <w:t>wiadczenia i dokumen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potwierdz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b/>
          <w:bCs/>
        </w:rPr>
        <w:t>ce spełnianie warunków udziału w Konkursie.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imes New Roman" w:ascii="Times New Roman" w:hAnsi="Times New Roman"/>
        </w:rPr>
        <w:t>Lista oświadczeń i/lub dokumentó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</w:rPr>
        <w:t>Wykaz osó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miejscowo</w:t>
      </w:r>
      <w:r>
        <w:rPr>
          <w:rFonts w:cs="Times New Roman" w:ascii="Times New Roman" w:hAnsi="Times New Roman"/>
          <w:sz w:val="18"/>
          <w:szCs w:val="18"/>
        </w:rPr>
        <w:t xml:space="preserve">sc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i data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402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osoby lub osób uprawnionych do reprezentowania Uczestnika konkursu wy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/>
          <w:iCs/>
          <w:sz w:val="18"/>
          <w:szCs w:val="18"/>
        </w:rPr>
        <w:t>p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ego samodzielnie albo czytelny podpis osoby uprawnionej do reprezentowania Uczestników wspólnie bior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sz w:val="18"/>
          <w:szCs w:val="18"/>
        </w:rPr>
        <w:t>cych udział w konkurs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pełnić w przypadku ustanowienia pełnomocnika i załączyć odpowiednie pełnomocnic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3"/>
          <w:szCs w:val="13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uje Uczestnik składający wniosek lub jego pełnomocnik. W przypadku Uczestników wspól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iorących udział w Konkursie oświadczenie podpisuje pełnomocnik w imieniu Uczestników wspólni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orących udział w Konkursie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03:00Z</dcterms:created>
  <dc:creator>LK</dc:creator>
  <dc:description/>
  <cp:keywords/>
  <dc:language>en-US</dc:language>
  <cp:lastModifiedBy>Michał Kazimierski</cp:lastModifiedBy>
  <dcterms:modified xsi:type="dcterms:W3CDTF">2017-08-30T09:35:00Z</dcterms:modified>
  <cp:revision>25</cp:revision>
  <dc:subject/>
  <dc:title/>
</cp:coreProperties>
</file>